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24 к приказу</w:t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№ ________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Федеральное государственное автономное образовательное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учреждение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высшего образования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«КРЫМСКИЙ ФЕДЕРАЛЬНЫЙ УНИВЕРСИТЕТ                                                им. В.И. Вернадског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(ФГАОУ ВО «КФУ им. В.И. Вернадского»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 xml:space="preserve">Инструкция по охране труда </w:t>
      </w:r>
      <w:r>
        <w:rPr>
          <w:b/>
          <w:color w:val="000000"/>
          <w:sz w:val="28"/>
          <w:szCs w:val="28"/>
          <w:lang w:eastAsia="ar-SA"/>
        </w:rPr>
        <w:t xml:space="preserve">ИОТ-23-2023 </w:t>
        <w:br/>
      </w:r>
      <w:r>
        <w:rPr>
          <w:rFonts w:eastAsia="Calibri"/>
          <w:b/>
          <w:color w:val="000000"/>
          <w:sz w:val="28"/>
          <w:szCs w:val="28"/>
          <w:lang w:eastAsia="zh-CN"/>
        </w:rPr>
        <w:t>при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zh-CN"/>
        </w:rPr>
        <w:t>работе с электроинструментом и приспособлениями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ФГАОУ ВО «КФУ им. В.И. Вернадского»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г. Симферопол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23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ь применения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ая инструкция устанавливает требования по обеспечению безопасных условий труда при работе с электроинструментом и приспособлениям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2. Настоящая инструкция по охране труда при работе с электроинструментом и приспособлениями разработана на основе установленных обязательных требований по охране труда в Российской Федерации, а такж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) изучения работ с электроинструментом и приспособлениям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зультатов специальной оценки условий труд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ализа требований профессионального стандарт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) определения профессиональных рисков и опасностей, характерных при работе с электроинструментом и приспособлениями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5) определения безопасных методов и приемов при работе с электроинструментом и приспособлениям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ыполнение требований настоящей инструкции обязательны для всех работников при работе с электроинструментом и приспособлениями при выполнении ими трудовых обязанностей независимо от их специальности, квалификации и стажа работ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ссылки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Инструкция разработана на основании следующих документов и источников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1 </w:t>
      </w:r>
      <w:r>
        <w:rPr>
          <w:b/>
          <w:bCs/>
          <w:color w:val="000000"/>
          <w:sz w:val="28"/>
          <w:szCs w:val="28"/>
        </w:rPr>
        <w:t xml:space="preserve">Трудовой кодекс Российской Федерации </w:t>
      </w:r>
      <w:r>
        <w:rPr>
          <w:color w:val="000000"/>
          <w:sz w:val="28"/>
          <w:szCs w:val="28"/>
        </w:rPr>
        <w:t>от 30.12.2001 № 197-ФЗ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2 </w:t>
      </w:r>
      <w:r>
        <w:rPr>
          <w:b/>
          <w:bCs/>
          <w:color w:val="000000"/>
          <w:sz w:val="28"/>
          <w:szCs w:val="28"/>
        </w:rPr>
        <w:t xml:space="preserve">Правила по охране труда при погрузочно-разгрузочных работах и размещении грузов </w:t>
      </w:r>
      <w:r>
        <w:rPr>
          <w:color w:val="000000"/>
          <w:sz w:val="28"/>
          <w:szCs w:val="28"/>
        </w:rPr>
        <w:t>Приказ Минтруда от 28.10.2020 № 753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3 </w:t>
      </w:r>
      <w:r>
        <w:rPr>
          <w:b/>
          <w:bCs/>
          <w:color w:val="000000"/>
          <w:sz w:val="28"/>
          <w:szCs w:val="28"/>
        </w:rPr>
        <w:t xml:space="preserve">«Правила по охране труда при работе с инструментом и приспособлениями» </w:t>
      </w:r>
      <w:r>
        <w:rPr>
          <w:color w:val="000000"/>
          <w:sz w:val="28"/>
          <w:szCs w:val="28"/>
        </w:rPr>
        <w:t>утверждены приказом Министерства труда и социальной защиты Российской Федерации от 27.11.2020, №835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1.4</w:t>
      </w:r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Правила по охране труда при строительстве, реконструкции и ремонте, </w:t>
      </w:r>
      <w:r>
        <w:rPr>
          <w:color w:val="000000"/>
          <w:sz w:val="28"/>
          <w:szCs w:val="28"/>
        </w:rPr>
        <w:t>Приказ Минтруда от 11.12.2020 № 883н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5 </w:t>
      </w:r>
      <w:r>
        <w:rPr>
          <w:b/>
          <w:bCs/>
          <w:color w:val="000000"/>
          <w:sz w:val="28"/>
          <w:szCs w:val="28"/>
        </w:rPr>
        <w:t xml:space="preserve">Правила по охране труда при выполнении электросварочных и газосварочных работ, </w:t>
      </w:r>
      <w:r>
        <w:rPr>
          <w:color w:val="000000"/>
          <w:sz w:val="28"/>
          <w:szCs w:val="28"/>
        </w:rPr>
        <w:t>Приказ Минтруда России от 11.12.2020 № 884н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 </w:t>
      </w:r>
      <w:r>
        <w:rPr>
          <w:b/>
          <w:bCs/>
          <w:color w:val="000000"/>
          <w:sz w:val="28"/>
          <w:szCs w:val="28"/>
        </w:rPr>
        <w:t>Правила по охране труда при эксплуатации электроустановок</w:t>
      </w:r>
      <w:r>
        <w:rPr>
          <w:color w:val="000000"/>
          <w:sz w:val="28"/>
          <w:szCs w:val="28"/>
        </w:rPr>
        <w:t>, Приказ Минтруда от 15.12.2020 № 903н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 охраны труда</w:t>
      </w:r>
    </w:p>
    <w:p>
      <w:pPr>
        <w:pStyle w:val="Style20"/>
        <w:tabs>
          <w:tab w:val="clear" w:pos="708"/>
          <w:tab w:val="left" w:pos="1005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100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3.1. Настоящая инструкция предусматривает основные требования по охране труда для работников, работающих с электроинструментами и приспособлениями.</w:t>
      </w:r>
    </w:p>
    <w:p>
      <w:pPr>
        <w:pStyle w:val="Style20"/>
        <w:tabs>
          <w:tab w:val="clear" w:pos="708"/>
          <w:tab w:val="left" w:pos="100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3.2. Работникам, работающим с электроинструментами и приспособлениями, необходимо выполнять свои обязанности в соответствии с требованиями настоящей инструкци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00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ников возможно воздействие следующих опасных и вредных производственных факторов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воздуха рабочих зон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загазованность воздуха рабочих зон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освещенность рабочих зон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ый уровень шума и вибрации на рабочих местах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и нервно-психические перегруз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дающие предметы (элементы оборудования)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рабочих мест на высоте (глубине) относительно поверхности пола (земли)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в труднодоступных и замкнутых пространствах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с электроинструментами и приспособлениями допускаются лица, прошедшие медицинское освидетельствование, вводный и первичный на рабочем месте инструктажи по охране труда, специальное обучение, проверку знаний требований безопасности труда в установленном порядке и получившие допуск к самостоятельной работе, имеющие группу по электробезопасно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, работающий с электроинструментами и приспособлениями обеспечивается спецодеждой, спецобувью и СИЗ согласно норм выдачи средств индивидуальной защиты и смывающих средств, утвержденных Порядком обеспечения работников ФГАОУ ВО «КФУ им. В.И. Вернадского» средствами индивидуальной защиты. 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инструмент и приспособления, применяемые в работе, должны соответствовать ГОСТам и инструкциям заводов-изготовителей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у, работающему с электроинструментами и приспособлениями, необходимо знать и строго соблюдать требования по охране труда, пожарной безопасности, производственной санитари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, работающий с электроинструментами и приспособлениями, извещает своего непосредственного руководителя о любой ситуации, угрожающей жизни и здоровью людей, о каждом несчастном случае, произошедшем на рабочем месте, об ухудшении состояния своего здоровья, в том числе о проявлении признаков острого заболевани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электроинструментами и приспособлениями должны выполняться требования пожарной безопасно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узочно-разгрузочные работы должны выполняться в соответствии с требованиями Правил по охране труда при погрузочно-разгрузочных работах и размещении грузов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вредными и взрывопожароопасными веществами должны проводиться при включенных вентиляционных системах с применением средств индивидуальной защиты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ие посторонних лиц в рабочем пространстве оборудования во время его работы не допуск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электроинструментами и приспособлениями должна проводиться в соответствии с технической документацией организации – разработчика технологического процесс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электроинструментами и приспособлениями работник должен проходить обучение по охране труда в виде: вводного инструктажа, первичного инструктажа на рабочем месте и специального обучения в объеме программы подготовки по профессии, включающей вопросы охраны труда и требования должностных обязанностей по професси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у, работающему с электроинструментами и приспособлениями, необходимо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трудового распорядка и установленный режим труда и отдых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у, входящую в его обязанности или порученную администрацией, при условии, что он обучен правилам безопасного выполнения этой работы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безопасные приемы выполнения работ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организационно-распорядительные, нормативные, методические документы по вопросам эксплуатации ручного механизированного инструмента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казывать первую помощь пострадавшим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ь и принимать пищу разрешается только в специально отведенных для этих целей местах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, допустившие нарушение или невыполнение требований инструкции по охране труда, могут быть привлечены к ответственности в установленном порядке согласно действующему законодательст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ind w:left="0" w:hanging="4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перед началом работы</w:t>
      </w:r>
    </w:p>
    <w:p>
      <w:pPr>
        <w:pStyle w:val="Style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ть предусмотренную соответствующими нормами спецодежду и спецобувь. Спецодежда должна быть застегнута. Не допускать развевающихся концов спецодежды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задание от руководителя на выполнение работ с электроинструментами и приспособлениям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переносными ручными электрическими светильниками должны соблюдаться следующие требо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носные ручные электрические светильники (далее – переносные светильники) должны иметь рефлектор, защитную сетку, крючок для подвески и шланговый провод с вилк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ная сетка переносного светильника конструктивно должна быть выполнена как часть корпуса или укреплена на рукоятке переносного светильника винтами или хомут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атрон переносного светильника должен быть встроен в корпус светильника так, чтобы токоведущие части патрона и цоколя электрической лампы были недоступны для прикоснов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питания переносных светильников в помещениях с повышенной опасностью и особо опасных помещениях должно применяться напряжение не выше 50 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случаях, когда опасность поражения электрическим током усугубляется теснотой, неудобным положением работника, соприкосновением с большими металлическими заземленными поверхностями (например, работа в барабанах, металлических емкостях, газоходах и топках котлов или в туннелях), для питания переносных светильников должно применяться напряжение не выше 12 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выдаче переносных светильников работники, выдающие и принимающие их, должны удостовериться в исправности ламп, патронов, штепсельных вилок, пров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монт неисправных переносных светильников должен выполняться с отключением переносного светильника от электрической сети работниками, имеющими соответствующую квалификацию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с применением переносных электрических светильников внутри замкнутых и ограниченных пространств (металлических емкостей, колодцев, отсеков, газоходов, топок котлов, барабанов, в тоннелях) понижающие трансформаторы для переносных электрических светильников должны устанавливаться вне замкнутых и ограниченных пространств, а их вторичные обмотки – заземля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нижающий трансформатор одновременно является и разделительным, то вторичная электрическая цепь у него не должна соединяться с зем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автотрансформаторов для понижения напряжения питания переносных электрических светильников запрещ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ыдачей работнику электроинструмента работник, назначенный работодателем ответственным за содержание электроинструмента в исправном состоянии, должен проверять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тность, исправность, в том числе кабеля, штепсельной вилки и выключателя, надежность крепления деталей электроинструмента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правность цепи заземления электроинструмента и отсутствие замыкания обмоток на корпус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у электроинструмента на холостом ходу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ый или с просроченной датой периодической проверки электроинструмент выдавать для работы запрещ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ы с электроинструментом провер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ласс электроинструмента, возможность его применения с точки зрения безопасности в соответствии с местом и характером рабо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ответствие напряжения и частоты тока в электрической сети напряжению и частоте тока электродвигателя электроинструмент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оспособность устройства защитного отключения (в зависимости от условий работы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дежность крепления съемного инстру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ы электроинструмента в зависимости от способа осуществления защиты от поражения электрическим током следующи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0 класс – электроинструмент, в котором защита от поражения электрическим током обеспечивается основной изоляцией; при этом отсутствует электрическое соединение открытых проводящих частей (если они имеются) с защитным проводником стационарной проводк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 класс – электроинструмент, в котором защита от поражения электрическим током обеспечивается основной изоляцией и соединением открытых проводящих частей, доступных для прикосновения, с защитным проводником стационарной провод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I класс – электроинструмент, у которого защита от поражения электрическим током обеспечивается применением двойной или усиленной изоля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III класс – электроинструмент, в котором защита от поражения электрическим током основана на питании от источника безопасного сверхнизкого напряжения не выше 50 В и в котором не возникает напряжение выше безопасного сверхнизкого напряжени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упные для прикосновения металлические детали электроинструмента класса I, которые могут оказаться под напряжением в случае повреждения изоляции, соединяются с заземляющим зажимом. Электроинструмент классов II и III не заземляетс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земление корпуса электроинструмента осуществляется с помощью специальной жилы питающего кабеля, которая не должна одновременно служить проводником рабочего тока. Использовать для этой цели нулевой рабочий провод запрещ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, выполняющие работы с использованием электроинструмента классов 0 и I в помещениях с повышенной опасностью, должны иметь группу по электробезопасности не ниже II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вспомогательного оборудования (трансформаторов, преобразователей частоты, устройств защитного отключения) к электрической сети и отсоединение его от сети должны выполняться электротехническим персоналом, имеющим группу по электробезопасности не ниже III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а преобразователей, понижающих трансформаторов и безопасных изолирующих трансформаторов (далее – разделительные трансформаторы) в зависимости от режима нейтрали сети, питающей первичную обмотку, заземляются или зануля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мление вторичной обмотки разделительных трансформаторов или преобразователей с раздельными обмотками не допуск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удах, аппаратах и других металлических сооружениях с ограниченной возможностью перемещения разрешается работать с электроинструментом классов I и II при условии, что только один электроинструмент получает питание от автономной двигатель-генераторной установки, разделительного трансформатора или преобразователя частоты с разделительными обмотками, а также с электроинструментом класса III. При этом источник питания находится вне сосуда, а его вторичная цепь не заземлен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(отсоединение) вспомогательного оборудования (трансформаторов, преобразователей частоты, устройств защитного отключения) к сети, его проверка, а также устранение неисправностей выполняются электротехническим персоналом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абочей части электроинструмента в патрон и извлечение ее из патрона, а также регулировка электроинструмента должны выполняться после отключения электроинструмента от сети и полной его остановк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пусах электроинструмента, понижающих и разделительных трансформаторов, преобразователей частоты должны указываться инвентарные номер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работать с электроинструментом, у которого истек срок очередного испытания, технического обслуживания или при возникновении хотя бы одной из следующих неисправност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вреждение штепсельного соединения, кабеля или его защитной трубк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реждение крышки щеткодержателя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рение щеток на коллекторе, сопровождающееся появлением кругового огня на его поверх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екание смазки из редуктора или вентиляционных кана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дыма или запаха, характерного для горящей изоля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повышенного шума, стука, вибр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мка или появление трещин в корпусной детали, рукоятке, защитном огражден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рабочей части электроинструмен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зновение электрической связи между металлическим частями корпуса и нулевым зажимным штырем питательной вилк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ость пускового устройств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ить электроинструмент следует в сухом помещении, оборудованном специальными стеллажами, полками и ящиками, обеспечивающими сохранность электроинструмента с учетом требований к условиям хранения электроинструмента, указанным в технической документации организации-изготовител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складировать электроинструмент без упаковки в два ряда и более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нспортировании электроинструмента должны приниматься меры предосторожности, исключающие его повреждение. При этом необходимо руководствоваться требованиями технической документации организации-изготовител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наличие аптечки, противопожарного инвентаря, наличие средств индивидуальной защиты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всех обнаруженных неисправностях инструмента,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ind w:left="0" w:hanging="4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во время работы</w:t>
      </w:r>
    </w:p>
    <w:p>
      <w:pPr>
        <w:pStyle w:val="Style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только в исправной спецодежде и спецобуви и применять индивидуальные средства защиты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к своей работе необученных и посторонних лиц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электроинструментом запрещаетс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ать электроинструмент напряжением до 50 В к электрической сети общего пользования через автотрансформатор, резистор или потенциометр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внутрь емкостей (барабаны и топки котлов, баки трансформаторов, конденсаторы турбин) трансформатор или преобразователь частоты, к которому присоединен электроинструмент. При работах в подземных сооружениях, а также при земляных работах трансформатор должен находиться вне этих сооружен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гивать кабель электроинструмента, ставить на него груз, допускать пересечение его с тросами, кабелями электросварки и рукавами газосварк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электроинструментом со случайных подставок (подоконники, ящики, стулья), на приставных лестницах и стремянках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ять стружку или опилки руками (стружку или опилки следует удалять после полной остановки электроинструмента специальными крючками или щетками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ть электроинструментом обледеневшие и мокрые детал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без надзора электроинструмент, присоединенный к сети, а также передавать его лицам, не имеющим права с ним работать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разбирать и ремонтировать (устранять неисправности) электроинструмент, кабель и штепсельные соединени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426" w:leader="none"/>
          <w:tab w:val="left" w:pos="100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электродрелью предметы, подлежащие сверлению, должны надежно закрепля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ться руками вращающегося рабочего органа электродрел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рычаг для нажима на работающую электродрель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фовальные машины, пилы и рубанки должны иметь защитное ограждение рабочей ча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электроинструментом, не защищенным от воздействия капель и брызг и не имеющим отличительных знаков (одна или две капли в треугольнике), в условиях воздействия капель и брызг, а также на открытых площадках во время снегопада или дождя запрещ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таким электроинструментом вне помещений разрешается только в сухую погоду, а при дожде или снегопаде – под навесом на сухой земле или настиле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езопасности при работе с электроинструментом зависят от места проведения работ и обеспечиваются с учетом требований Правил по охране труда при эксплуатации электроустановок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электроинструментом класса 0 в особо опасных помещениях и при наличии особо неблагоприятных условий (в сосудах, аппаратах и других металлических емкостях с ограниченной возможностью перемещения и выхода)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электроинструментом класса I при наличии особо неблагоприятных условий (в сосудах, аппаратах и других металлических емкостях с ограниченной возможностью перемещения и выхода)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7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лектроинструментом класса III разрешается работать без применения электрозащитных средств во всех помеще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лектроинструментом класса II разрешается работать без применения электрозащитных средств во всех помещениях, за исключением работы в особо неблагоприятных условиях (работа в сосудах, аппаратах и других металлических емкостях с ограниченной возможностью перемещения и выхода), при которых работа запрещаетс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запной остановке электроинструмента, при переносе электроинструмента с одного рабочего места на другое, а также при длительном перерыве в работе электроинструмента и по ее окончании электроинструмент должен быть отсоединен от электрической сети штепсельной вилкой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 время работы обнаружится неисправность электроинструмента или работающий с ним почувствует действие электрического тока, работа должна быть прекращена, а неисправный электроинструмент должен быть сдан для проверки и ремонта (при необходимости)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инструмент и приспособления (в том числе вспомогательное оборудование: трансформаторы, преобразователи частоты, защитно-отключающие устройства, кабели-удлинители) не реже одного раза в шесть месяцев должны подвергаться периодической проверке работником, имеющим группу по электробезопасности не ниже III, назначенным работодателем ответственным за содержание в исправном состоянии электроинструмента и приспособл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ическую проверку электроинструмента и приспособлений входят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осмотр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боты на холостом ходу в течение не менее 5 мину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сопротивления изоляции мегаомметром на напряжение 500 В в течение 1 минуты при выключателе в положении «вкл», при этом сопротивление изоляции должно быть не менее 0,5 МО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справности цепи заземления (для электроинструмента класса I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 электроинструмента заносятся в журнал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в порядке и чистоте рабочее место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ронние предметы и инструмент располагать на расстоянии от движущихся механизмов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внимательным, осторожным и не отвлекаться на посторонние разговоры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нимать пищу на рабочем месте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12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ind w:left="0" w:hanging="4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в аварийных ситуациях</w:t>
      </w:r>
    </w:p>
    <w:p>
      <w:pPr>
        <w:pStyle w:val="Style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ломки электроинструмента необходимо прекратить работу. Не применять его в работе до устранения неисправно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ломки оборудования, угрожающей аварией на рабочем месте или в цехе: прекратить его эксплуатацию, а также подачу к нему электроэнергии, газа, воды, сырья, продукта и т. п.;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горания следует отключить электроэнергию, вызвать пожарную охрану, сообщить о случившемся руководству предприятия, принять меры к тушению пожар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горании на электроустановках следует пользоваться углекислотными и порошковыми огнетушителям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адавшему при травмировании, отравлении и внезапном заболевании должна быть оказана первая помощь и при необходимости организована его доставка в медучреждение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наружения какой-либо неисправности, нарушающей нормальный режим работы, ее необходимо остановить. Обо всех замеченных недостатках поставить в известность непосредственного руководител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94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счастном случае необходимо оказать пострадавшему первую помощь, при необходимости вызвать скорую медицинскую помощь, сообщить своему непосредственному руководителю и сохранить без изменений обстановку на рабочем месте до расследования, если она не создаст угрозу для работающих и не приведет к аварии.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ind w:left="0" w:hanging="4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по окончании работы</w:t>
      </w:r>
    </w:p>
    <w:p>
      <w:pPr>
        <w:pStyle w:val="Style20"/>
        <w:ind w:left="0"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в порядок рабочее место, электроинструмент и приспособления, убрать в отведенное для их хранения место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ь спецодежду, убрать средства индивидуальной защиты, спецодежду в установленное место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мыть лицо, руки теплой водой с мылом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руководителю работ обо всех неисправностях, замеченных во время работы, и мерах, принятых к их устран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70AD47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70AD47"/>
      <w:sz w:val="24"/>
      <w:szCs w:val="24"/>
    </w:rPr>
  </w:style>
  <w:style w:type="character" w:styleId="Nobr">
    <w:name w:val="nobr"/>
    <w:basedOn w:val="Style14"/>
    <w:qFormat/>
    <w:rPr/>
  </w:style>
  <w:style w:type="character" w:styleId="Blk">
    <w:name w:val="blk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color w:val="70AD47"/>
      <w:sz w:val="18"/>
      <w:szCs w:val="18"/>
    </w:rPr>
  </w:style>
  <w:style w:type="character" w:styleId="Style17">
    <w:name w:val="Верхний колонтитул Знак"/>
    <w:qFormat/>
    <w:rPr>
      <w:color w:val="70AD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color w:val="00000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33:00Z</dcterms:created>
  <dc:creator>Admin</dc:creator>
  <dc:description/>
  <cp:keywords/>
  <dc:language>en-US</dc:language>
  <cp:lastModifiedBy>Инна</cp:lastModifiedBy>
  <cp:lastPrinted>2021-03-23T14:16:00Z</cp:lastPrinted>
  <dcterms:modified xsi:type="dcterms:W3CDTF">2023-09-18T11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